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eślenie przedmiotu  zamówien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inwestycji jest </w:t>
      </w:r>
      <w:r>
        <w:rPr>
          <w:b/>
        </w:rPr>
        <w:t>Budowa kaplicy cmentarnej z instalacjami wewnętrznymi oraz zewnętrznymi, budowa ścian na urny z prochami zmarłych wraz z zagospodarowaniem terenu przy kaplic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W ramach przedmiotowego zadnia zamierza się wykonać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Budowę kaplicy cmentarnej z instalacjami wewnętrznymi: wody, kanalizacji, c.o. </w:t>
        <w:br/>
        <w:t>i elektryczną oraz zewnętrznymi: wody i kanalizacji, na dz. nr 6/301 (numer działki przed podziałem - 6/56) w Dukli, wraz z budową ścian na urny z prochami zmarłych, murami oporowymi, zbiornikiem na wodę deszczową oraz z zagospodarowaniem terenu przy kaplicy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zakresie przedmiotu inwestycji znajduje się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budowa budynku kaplicy cmentarnej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budowa kolumbariów – ścian z wnękami przeznaczonymi na urny z prochami zmarłych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budowa murów oporowych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wewnętrzne instalacje w budynku: wod.-kan., centralne ogrzewanie, elektryczna,</w:t>
        <w:br/>
        <w:t xml:space="preserve">   słaboprądowa, odgromowa, panele fotowoltaiczne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zewnętrzne instalacje: wody, kanalizacji sanitarnej, kanalizacji deszczowej, elektryczna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− </w:t>
      </w:r>
      <w:r>
        <w:rPr/>
        <w:t>urządzenia techniczne: pompa ciepła, zbiornik na wodę deszczową</w:t>
      </w:r>
    </w:p>
    <w:p>
      <w:pPr>
        <w:pStyle w:val="Normal"/>
        <w:spacing w:lineRule="auto" w:line="276"/>
        <w:jc w:val="both"/>
        <w:rPr/>
      </w:pPr>
      <w:r>
        <w:rPr/>
        <w:t xml:space="preserve">− </w:t>
      </w:r>
      <w:r>
        <w:rPr/>
        <w:t>zagospodarowanie terenu, dojście i dojazd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54:00Z</dcterms:created>
  <dc:creator>Ryszard</dc:creator>
  <dc:description/>
  <cp:keywords/>
  <dc:language>en-US</dc:language>
  <cp:lastModifiedBy>Justyna Jakieła</cp:lastModifiedBy>
  <cp:lastPrinted>2021-04-16T12:26:00Z</cp:lastPrinted>
  <dcterms:modified xsi:type="dcterms:W3CDTF">2025-02-07T11:54:00Z</dcterms:modified>
  <cp:revision>2</cp:revision>
  <dc:subject/>
  <dc:title>Określenie przedmiotu oraz wielkości  lub zakresu zamówienia; budowa kortów  tenisowych na terenie MOSiR w Dukli, o powierzchn</dc:title>
</cp:coreProperties>
</file>